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VÝPISY PRVKŮ </w:t>
      </w:r>
    </w:p>
    <w:p>
      <w:pPr>
        <w:pStyle w:val="Normal"/>
        <w:spacing w:before="0" w:after="0"/>
        <w:rPr/>
      </w:pPr>
      <w:r>
        <w:rPr/>
        <w:t xml:space="preserve">Projekt je podkladem pro výrobní dokumentaci dodavatele stavby, která bude před realizací předkládána autorskému dozoru k protokolárnímu odsouhlasení. </w:t>
      </w:r>
    </w:p>
    <w:p>
      <w:pPr>
        <w:pStyle w:val="Normal"/>
        <w:spacing w:before="0" w:after="0"/>
        <w:rPr/>
      </w:pPr>
      <w:r>
        <w:rPr/>
        <w:t>Všechny projektem navržené tvary, materiály, povrchové úpravy, barevnost i hotové součásti jako např. kování a spojovací materiál budou před realizací dodavatelem vzorkovány k protokolárnímu odsouhlasení autorským dozorem.</w:t>
      </w:r>
    </w:p>
    <w:p>
      <w:pPr>
        <w:pStyle w:val="Normal"/>
        <w:spacing w:before="0" w:after="0"/>
        <w:rPr/>
      </w:pPr>
      <w:r>
        <w:rPr/>
        <w:t>Teprve poté je možné zahájit realizac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oučástí dodávky stavby bude doměření všech prvků na místě před výrobou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VÝPIS</w:t>
      </w:r>
      <w:r>
        <w:rPr>
          <w:b/>
          <w:bCs/>
        </w:rPr>
        <w:t xml:space="preserve"> TRUHLÁŘSKÝCH</w:t>
      </w:r>
      <w:r>
        <w:rPr>
          <w:bCs/>
        </w:rPr>
        <w:t xml:space="preserve"> VÝROBKŮ SO-01 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111"/>
        <w:gridCol w:w="748"/>
      </w:tblGrid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č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PIS, NÁVR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ÉM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s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01 atypické okno s vnitřní dřevěnou posuvnou okenicí, otevírav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2, 6.03 (jižní a severní fasád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900 x 780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nkovní rovina: okno jednokřídlé otvíravé, dvojsklo Ug = 1,0 W/mK, ultračiré skl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dvěmi bočními plnými kazetami s tepelně izolační výplní P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itřní rovina: okenice plná dvoudílná, posuvná pro plné otevření venkovního křídl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ošetřeno proti dřevokazným houbám a hmyz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ější část okna krycí nátěr olejovo pryskyřičný s vysokým obsahem pigmentů, vnitřní část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no zajištěno dvěma půlolivami atyp. nerez odlitek vč. štítků dle historické předlohy vybrané AD, zajišťovač v otevřené poloze, klasické panty – výběr kování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</w:t>
            </w:r>
            <w:r>
              <w:rPr/>
              <w:t xml:space="preserve"> č. 26a, 26b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0785" cy="1851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ypické dveře jednokřídlé, otočné, levé, s panikovým zámk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ěr 1100 x 198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sivní fošnová a svlaková konstrukc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ější část krycí nátěr olejovo pryskyřičný s vysokým obsahem pigmentů, vnitřní část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řevěná rámová masivní zárubeň, tl. fošen 40 mm, zadlabací zámek panikový, bezp. třída 4 v systému generálního klíče, kování atyp. nerez odlitek vč. štítků dle historické předlohy vybrané AD, zajišťovač v otevřené polo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typ. pásové závěsy žárově zinkované s nátěrem, nutno ověřit nosnos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0785" cy="28454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785" cy="284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03 atypické okno s vnitřní dřevěnou posuvnou okenicí, otevírav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700 x 7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nkovní rovina: okno jednokřídlé otvíravé, dvojsklo Ug = 1,0 W/mK, ultračiré sklo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dvěmi bočními plnými kazetami s tepelně izolační výplní PU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itřní rovina: okenice plná dvoudílná, posuvná pro plné otevření venkovního křídl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ošetřeno proti dřevokazným houbám a hmyz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ější část okna krycí nátěr olejovo pryskyřičný s vysokým obsahem pigmentů, vnitřní část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no zajištěno dvěma půlolivami atyp. nerez odlitek vč. štítků dle historické předlohy vybrané AD, zajišťovač v otevřené poloze, klasické panty – výběr kování určí autorský doz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04 atypické dveře jednokřídlé, otočné, exteriérov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885 x 198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sivní fošnová a svlaková konstrukc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ošetřeno proti dřevokazným houbám a hmyz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ější část krycí nátěr olejovo pryskyřičný s vysokým obsahem pigmentů, vnitřní část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řevěná rámová masivní zárubeň, tl. fošen 40 mm, zadlabací zámek, bezp. třída 4 v systému generálního klíče, kování atyp. nerez odlitek vč. štítků dle historické předlohy vybrané AD, zajišťovač v otevřené poloz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yp. pásové závěsy žárově zinkované s nátěrem, nutno ověřit nosnost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evnitř na celý rozměr otvoru vložit demontovatelný tepelně izolační panel MDF-PUR-MDF tl. 40mm, nátěr bílý mat, rozměr cca 1350x2200mm, obloukové nadpraží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76375" cy="2018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1319" b="40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01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05 Atypické dřevěné schodiš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půdorysný rozměr 3760 x 2500 mm, výška 35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stupně: přírodní tvrdý voskový olej hi solid 2x, zábradlí: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je dřevěné klížené, součástí dvě ocelová táhla </w:t>
            </w:r>
            <w:r>
              <w:rPr>
                <w:rFonts w:cs="Cambria Math" w:ascii="Cambria Math" w:hAnsi="Cambria Math"/>
              </w:rPr>
              <w:t xml:space="preserve">∅ </w:t>
            </w:r>
            <w:r>
              <w:rPr/>
              <w:t>10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trukce schodnic-zábradlí a stupňů z fošen tl. 60 mm, min šířka 150 mm, osazeno na nosné prvky podlahy, zadlábnuto do sloupk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 1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ozn.: Požadovaná požární odolnost R15 DP3 doložena statickým výpočtem v DS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06 Atypické dřevěné zábradl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cca 4450 x 1400, nutno doměřit na stavb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trukce z lepených fošen tl. 6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tveno přes hranol 80x180 mm k nosné konstrukci stro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 18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07 Atypické dřevěné schodiště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cca 3500x3500x11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stupně: přírodní tvrdý voskový olej hi solid 2x, zábradlí: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oje dřevěné klížené, součástí dvě táhla </w:t>
            </w:r>
            <w:r>
              <w:rPr>
                <w:rFonts w:cs="Cambria Math" w:ascii="Cambria Math" w:hAnsi="Cambria Math"/>
              </w:rPr>
              <w:t xml:space="preserve">∅ </w:t>
            </w:r>
            <w:r>
              <w:rPr/>
              <w:t>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trukce z fošen tl. 60 mm, min šířka 150 mm, osazeno na nosné prvky podlah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zn.: Požadovaná požární odolnost R15 DP3 doložena statickým výpočtem v DS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08 atypické dveře interiérové dvoukřídlé, otočné, prosklené, bezfalcové, zárubeň skrytá ve zdivu, protipožár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 č. 6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větlost otvoru 2400 x 2500, stavební otvor 2520 x 2560 m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žární odolnost EW/30/DP3-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řínové dřevo nenapojované, subtilní profil, bezbarvě ošetřeno proti dřevokazným houbám a hmyz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ycí nátěr olejovo pryskyřičný s vysokým obsahem pigmentů, odstín určí autorský dozo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vání atyp. nerez odlitek vč. štítků dle historické předlohy vybrané AD, zámek bezp. třídy 4 v systému generálního klíče, výbava samozavírači a koordinátorem zavírání, na pasivním křídle nerezová páková rozvora – výběr kování autorský doz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0150" cy="2425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09 atypické dveře interiérové dvoukřídlé, otočné, pl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 č. 6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větlost otvoru 2130 x 2500 ( - 1660), stavební otvor 2250 x 2560 m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rytá zárubeň – hliníková slitina, komaxitový nástřik (odstín RAL dle autorského dozoru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ídlo rám masiv smrk, plášť MDF 6mm, výplň lehčená DTD, povrch dveřního křídla z vnější strany cementová stěrka viz skladba S03, z vnitřní strany RAL dle AD, v příčce z plných cihel, kování atyp. nerez odlitek vč. štítků dle historické předlohy vybrané AD, se zámkem v systému generálního klíč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2690" cy="796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65070" cy="1748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107" t="-6" r="437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174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10 atypické dveře interiérové  jednokřídlé, otočné, plné, v SDK příčc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 č. 6.12, 6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změr otvoru 920 x 2030, světlost dveří 800 x 1970 mm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rytá zárubeň – hliníková slitina, komaxitový nástřik (odstín RAL dle autorského dozoru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ídlo rám masiv smrk, plášť MDF 6mm, výplň lehčená DTD, povrch dveřního křídla RAL dle AD, vloženo v SDK příč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vání atyp. nerez odlitek vč. štítků dle historické předlohy vybrané AD, zámek v systému generálního klíč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68880" cy="1021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880" cy="1021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11 atypické dveře interiérové jednokřídlé, otočné, levé, plné, v SDK příčce, protipožárn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žární odolnost EW/30/DP3-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 č. 6.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ěr otvoru 1040x204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ětlost dveří 900 x 1970, skrytá zárubeň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 skrytým samozavíračem, skryté pant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ídlo rám masiv smrk, plášť MDF 6mm, výplň lehčená DTD, RAL dle autorského dozoru, kování atyp. nerez odlitek vč. štítků dle historické předlohy vybrané AD, zámek v systému generálního klíč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67610" cy="932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11 atypické dveře interiérové jednokřídlé, otočné, pravé, plné, v SDK příčce, protipožárn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žární odolnost EW/30/DP3-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 č. 6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ěr otvoru 1040x204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ětlost dveří 900 x 1970, skrytá zárubeň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 skrytým samozavíračem, skryté pant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řídlo rám masiv smrk, plášť MDF 6mm, výplň lehčená DTD, RAL dle autorského dozoru, kování atyp. nerez odlitek vč. štítků dle historické předlohy vybrané AD, zámek v systému generálního klíč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67610" cy="932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13 atyp. střešní okno výklopné (s funkcí výlezu na střechu) se střední příčlí (replika střešního výlez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700x7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iv borovice nenapojovaná, výklopné manuálně 70 °, standard Solára Klasik Dv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 tepelně izolačním čirým trojsklem Ug 0,7 W/m2K</w:t>
            </w:r>
            <w:r>
              <w:rPr/>
              <w:t>, zvenku lepené bezpečnostní sklo min. tl .33.1, klika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orovice masiv s vysokotlakým nástřikem (se zachováním vzhledu dřeva)</w:t>
            </w:r>
            <w:r>
              <w:rPr/>
              <w:t>, odstín dle autorského dozoru, vnější rovina TiZn plech, v interiéru provést SDK obklad s rozšířením do všech stran, výrobek vč. veškerého příslušenství pro jeho instalaci do střešního pláště, celoobvodové utěsnění i odvodnění v rovině pojistné hydroizolace i krytiny, výbava zastíněním vnitřní roleto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84120" cy="1856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14 atyp. okno dřevěné, otvíravé, výklopné, ve střešním vikýř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,11, 6.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620 x 62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 obloukovým nadpraží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siv modřínové dřevo nenapojované, subtilní profil 48mm, dřevěná okapnička, dvojsklo Ug = 1,0 W/mK ultračiré, zvenku lepené bezpečnostní sklo min. tl .33.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ější část okna krycí nátěr olejovo pryskyřičný s vysokým obsahem pigmentů, vnitřní část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kno zajištěno dvěma půlolivami atyp. nerez odlitek vč. štítků dle historické předlohy vybrané AD, zajišťovač v otevřené poloze, klasické panty – výběr kování určí autorský dozor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nitřní roleta</w:t>
            </w:r>
            <w:r>
              <w:rPr>
                <w:rFonts w:eastAsia="Times New Roman" w:cs="Calibri"/>
                <w:lang w:eastAsia="cs-CZ"/>
              </w:rPr>
              <w:t>, manuální ovládání, atyp. tv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cs-CZ"/>
              </w:rPr>
              <w:t>celokovové konzolky nerez, buben trubka min. 28mm, textilie bez PVC, světle šedá, s UV odolností, PES, cca 180g/m2, výběr textilie i úchytů a ovládání aut. dozor (vše v kovovém provedení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520315" cy="1410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15 atyp. střešní okno výklopné (s funkcí výlezu na střechu) se střední příčlí (replika střešního výlezu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siv borovice nenapojovaná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700 x 7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ýklopné manuálně 70 °, standard Solára Klasik Dv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s tepelně izolačním čirým trojsklem Ug 0,7 W/m2K</w:t>
            </w:r>
            <w:r>
              <w:rPr/>
              <w:t>, zvenku lepené bezpečnostní sklo min. tl .33.1, klik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borovice masiv s vysokotlakým nástřikem (se zachováním vzhledu dřeva)</w:t>
            </w:r>
            <w:r>
              <w:rPr/>
              <w:t>, odstín dle autorského dozoru, vnější rovina TiZn plech, v interiéru provést SDK obklad s rozšířením do všech stran, výrobek vč. veškerého příslušenství pro jeho instalaci do střešního pláště, celoobvodové utěsnění i odvodnění v rovině pojistné hydroizolace i krytiny, výbava zastíněním vnitřní roleto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84120" cy="18561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4120" cy="185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16 atypické venkovní schodiště s kompletním opláštěním vč. střech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7,6 x 7,8 x 1,05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zvnějšku bez nátěru, z vnitřní strany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strukce schodiště dřevěné hranoly 80x100mm až 100x140, schodnice dřevěné 120x350mm, délka 7,50m, schodnice (nášlapy) tl. 40mm, dl. 1050mm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láštění konstrukce modřínová prkna masiv různé šířky min. 150-220mm tl. 25mm, masiv nenapojovaný po výšce, dtto bednění zastřešení (viz skladba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četně okénka s jednoduchým zasklením 500x500mm (neotvíravé), dřevěné madlo  složená prkna do "U" z modřínových prken - masiv nenapojovaný, prkna hoblovaná,  profil 140/30mm + 125/30mm celková délka 15,640m, zespodu drážka pro umístění LED pásku v hliníkové liště (v délce 7,30m) - madlo vloženo mezi sloupk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z výkres č. 1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KLADBA - </w:t>
            </w:r>
            <w:r>
              <w:rPr>
                <w:b/>
              </w:rPr>
              <w:t>STŘECHA</w:t>
            </w:r>
            <w:r>
              <w:rPr/>
              <w:t xml:space="preserve"> VENKOVNÍHO SCHODIŠT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krytina MODŘÍNOVÁ PRKNA (spoje pero-drážka) různé šířky prken min. 150-220 x tl. 25 mm, exteriérová strana hoblovaná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laťování 45x25 mm + kontralatě tl. 25mm tj. vzduchová mez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HYDROIZOLACE, lepené spoje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PRKENNÉ BEDNĚNÍ (podhled) v interiéru průřez různé šířky min 150-220 x 25 mm - pohledová vnitřní strana HOBLOVANÁ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spojovací materiál skrytý, v exteriéru viditelné stavební hřebíky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zn.: </w:t>
            </w:r>
            <w:r>
              <w:rPr>
                <w:b/>
              </w:rPr>
              <w:t>Požadovaná požární odolnost R15</w:t>
            </w:r>
            <w:r>
              <w:rPr/>
              <w:t xml:space="preserve"> DP3 doložena statickým výpočtem v DSP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2055" cy="24657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2690" cy="2212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17 Atypická vstupní vrata točnicová s vloženými atypickými ocelovými dveř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4200 x 3100 m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vnější část krycí nátěr olejovo pryskyřičný s vysokým obsahem pigmentů, vnitřní část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trukce 80/80 mm hranoly z masiv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láštění prkna tl. 18 mm, min 200 mm šířka, kresba dřeva navazuje; součástí výrobku kompletní atypický točnicový mechanismus se zemními paticemi, vše odolné proti vodě, ověření nosnosti, na obou křídlech nerezová páková rozvor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sazené atyp. ocelové dveře 970x2210mm, subtilní atyp. profily žárově zinkované s krycím nátěrem, rastrové jednoduché zasklení 4mm, kalené, s panikovým zámkem bezp. třídy 4 v systému generálního klíče v krabicovém ocel. pouzdře, klasickými panty, kování atyp. nerez odlitek vč. štítků dle historické předlohy vybrané AD, zajišťovač v otevřené poloze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 25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1420" cy="20231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2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18 Atypické dveře vstupní ve venkovním schodišti, plné, otočné (pravé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enkovní schodiš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900x20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zvnějšku bez nátěru, z vnitřní strany lazurní nátěr na bázi lněného oleje zatíraný do dřeva, odstíny určí autorský doz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sný rám dveří z fošen tl. 40/130mm (dl 4,20m)  viditelné strany hoblované, bez sražených hran vzájemně spojené plátem, pobíjené desky stejné jako obklad schodiště - nestejně široká modřínová prkna 150-220 mm, tl. 25mm, bez stražených hran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tvící prvky - neviditelné z pohledové strany, z vnitřní strany  ozdobné vruty do dřeva ø 5 x 50 mm, plochá hlava, kované železo pozink pati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vání </w:t>
            </w:r>
            <w:r>
              <w:rPr/>
              <w:t>- zadlabací zámek panikový, bezp. třída 4 v systému generálního klíče, kování atyp. nerez odlitek vč. štítků dle historické předlohy vybrané AD, zajišťovač v otevřené poloze, atyp. pásové závěsy žárově zinkované s nátěr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0150" cy="3675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367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2690" cy="14547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19 Atypické dřevěné zábradlí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cca 2880 x 1380 x 1180 mm, výška 1000 mm; nutno doměřit na stavbě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lazurní nátěr na bázi lněného oleje zatíraný do dřeva, odstíny určí autorský dozor,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trukce sklížena z masivu tl. 60 mm, kusy dřeva v šířce minimálně 150 mm, kresba dřeva musí navazova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nstrukce z lepených fošen tl. 60 mm, kotveno k sloupku atyp. ocelovými distančníky (nerez trubička ø20x40mm, kombivruty a stavěcí šroubky), skryté kotvení – osazeno na dřevěné kolíky ø20mm do fošnové podlah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 2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20 Atypické dřevěné zábradl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á délka 19790 mm + 1070 mm, výška 1000 mm; nutno doměřit na stavb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blované modřínové dřevo nenapojované, bezbarvě ošetřeno proti dřevokazným houbám a hmyzu, lazurní nátěr na bázi lněného oleje zatíraný do dřeva, odstíny určí autorský 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onstrukce sklížena z masivu tl. 60 mm, kusy dřeva v šířce minimálně 150 mm, kresba dřeva musí navazovat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tveno k sloupku atyp. ocelovými distančníky (nerez trubička ø20x40mm, kombivruty a stavěcí šroubky), skryté kotvení – osazeno na dřevěné kolíky ø20mm do fošnové podlahy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 2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21 Atypické dřevěné opláštění čelní stěny vikýře včetně dvou profilovaných lišt na bocích vikýř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855 x 78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řínová prkna hoblovaná nenapojovaná tl. 25 mm, ošetřeno proti dřevokazným houbám a hmyzu, nátěr olejovo pryskyřičný s vysokým obsahem pigmentů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 2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2470150" cy="17354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VÝPIS</w:t>
      </w:r>
      <w:r>
        <w:rPr>
          <w:b/>
          <w:bCs/>
        </w:rPr>
        <w:t xml:space="preserve"> ZÁMEČNICKÝCH</w:t>
      </w:r>
      <w:r>
        <w:rPr>
          <w:bCs/>
        </w:rPr>
        <w:t xml:space="preserve"> VÝROBKŮ SO-01 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748"/>
      </w:tblGrid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zn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změ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s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Z01 Atypická nová vstupní vrata dvoukřídlá, otočná, s vloženými jednokřídlými dveř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 (jižní fasád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3270 x 31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btilní nerezové dveřní profily s přerušeným tepelným mostem, standard Jansen Janisol HI se zasklívací L lištou, s dithermálním zasklením Ug = 1,0 W/mK, ultračiré sklo, zvenku lepené bezpečnostní sklo min. tl .33.1, krycí nátěr – odstín určí aut.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nikový zámek na vloženém křídle, kování atyp. nerez odlitek vč. štítků dle historické předlohy vybrané AD, na obou křídlech nerez uzamykatelná páková rozvora, zámky bezp. třídy 4 v systému generálního klíč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viz výkres č. 25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2 atypická nasávací mřížka s uzavírací klapkou kovov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150 x 7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hokov, žárově zink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3 Stávající mříž v oknech severní fasá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2, 6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900 x 78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l, oprava krycího nátěru, tmavě šed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4 Atypická nová mříž v oknech jižní fasá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900 x 73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pie dle stávající mříž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tvercový profil, probíjené spoje, kovářské, včetně montáže a kotvení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l, krycí nátěr tmavě šedá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5 Atypická nová mříž v okně průjezd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700 x 7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pie dle stávající mříž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čtvercový profil, probíjené spoje, kovářské, včetně montáže a kotvení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ocel, krycí nátěr tmavě šedá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Z06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6a Nové atypické zábradlí betonového schodišt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– 3 ramena – 3650 *1000mm + 1300*1000mm + 1200*1000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dlo ocelový profil 60*20 mm, výplň svislé trubky </w:t>
            </w:r>
            <w:r>
              <w:rPr>
                <w:rStyle w:val="Hgkelc"/>
                <w:rFonts w:cs="Cambria Math" w:ascii="Cambria Math" w:hAnsi="Cambria Math"/>
              </w:rPr>
              <w:t>⌀</w:t>
            </w:r>
            <w:r>
              <w:rPr/>
              <w:t xml:space="preserve"> 20 mm s mezerami max. 120 mm, kotveno shora do schodnice každá trubka zvlášť, do schodnic budou přesně navrtány ocelová pouzdra, do kterých se zábradlí přesně dosadí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l, krycí nátěr tmavě šedá</w:t>
            </w:r>
          </w:p>
          <w:p>
            <w:pPr>
              <w:pStyle w:val="Normal"/>
              <w:spacing w:lineRule="auto" w:line="240" w:before="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06b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6b Nové atypické madlo betonového schodiště kotvené do stě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á délka madla – 1255 + 1190 + 790 + 4385 + 915 + 990 + 125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á délka cca 10,8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dlo ocelový profil 60*20 mm, ve spodní straně madla je vsazený zapuštěný LED modul osvětlení, madlo kotveno do stěny ocelovými konzolkami – 8 ks  (ohýbaná trubka </w:t>
            </w:r>
            <w:r>
              <w:rPr>
                <w:rFonts w:cs="Cambria Math" w:ascii="Cambria Math" w:hAnsi="Cambria Math"/>
              </w:rPr>
              <w:t>⌀</w:t>
            </w:r>
            <w:r>
              <w:rPr/>
              <w:t xml:space="preserve"> 20 mm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l, krycí nátěr tmavě šedá</w:t>
            </w:r>
          </w:p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7 Nové atypické jednokřídlé vstupní dveře otočné, proskle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1350 x 207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btilní nerezové dveřní profily s přerušeným tepelným mostem, standard Jansen Janisol HI se zasklívací L lištou, s dithermálním zasklením Ug = 1,0 W/mK, ultračiré sklo, zvenku lepené bezpečnostní sklo min. tl .33.1, krycí nátěr – odstín určí aut.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nikový zámek bezp. třída 4 v systému generálního klíče, kování atyp. nerez odlitek vč. štítků dle historické předlohy vybrané AD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08 Nové atypické dveře exteriérové jednokřídlé, otočné, prosklené, s přerušeným tepelným mos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větlost otvoru 1000 x 20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900 x197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přizdívc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btilní nerezové dveřní profily s přerušeným tepelným mostem, standard Jansen Janisol HI se zasklívací L lištou, s dithermálním zasklením Ug = 1,0 W/mK, ultračiré sklo, zvenku lepené bezpečnostní sklo min. tl .33.1, krycí nátěr – odstín určí aut.doz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nikový zámek bezp. třída 4 v systému generálního klíče, kování atyp. nerez odlitek vč. štítků dle historické předlohy vybrané 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Z09 Atyp. větrací mřížka v komínu V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160x16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ycí nátěr dle autorského doz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cel, pásovina, žárový zinek, krycí nátě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z výkres č. 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Z10 Střešní komínová lávka atypická – od výlezu na střechu ke komínu – </w:t>
            </w:r>
            <w:r>
              <w:rPr/>
              <w:t>samostatný 1 ks lávka 1000 x 250 mm s jednostranným zábradlím, 3 ks samostatné stupně 250 x 500 mm, a 1 ks lávka 1500 x 250 mm s jednostranným zábradlím, všechny stojky zábradlí a madla z ocelových kulatin průměru 30mm, madla ve výšce 1000 mm, vše vč. kotvících a spojovacích prvků, konzol atd. pro břidlicovou krytinu, vše ocel žárově zinkovaná s krycím nátěrem vč. pororoštů, provedení dle platných bezpečnostních nor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s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  <w:t>VÝPIS KAMENNÝCH PRVKŮ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748"/>
      </w:tblGrid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1 stávající kamenná konzo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ižní fasá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cca 1200*1250*20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enická oprava prasklin, sešití nerez výztuží,reprofilace tvaru kamenickým tmelem stejné barvy a zrnitosti jako kámen, přeštukování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2 stávající kamenný práh a ostění dveří ve 2.N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 ks kamenných prvků o hraně 15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é délky – 1350 + 1350 + 134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enická oprava prasklin, sešití nerez výztuží,reprofilace tvaru kamenickým tmelem stejné barvy a zrnitosti jako ká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sada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3 stávající kamenný překlad dveří ve 2.N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ana 100 mm, délka prvku cca 118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sun v rámci fasády, zvýšení nadpraží otvor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menická oprava prasklin, sešití nerez výztuží,reprofilace tvaru kamenickým tmelem stejné barvy a zrnitosti jako káme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4 nové části kamenného ostění zvýšeného otvoru ve 2.N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.č. 6.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rana 150 mm, délka prvku cca 625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azení do fasá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ál a povrchová úprava totožná s prvky X01-X03, žu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5 nový kamenný práh mezi vr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ěr 3270 x 400 mm, tl. kamene 40 mm, žula, členit max. na třeti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6 nový kamenný práh mezi dveř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ěr 1340 x 590 mm, tl. kamene 40 mm, ž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7 nový kamenný stupeň před vra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ěr 4280 x 380 mm, výška 330 mm, žula pemrlovaná, hrany zaobleny, členit max. na třeti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8 nový kamenný stupeň před dveř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ěr 1140 x 270 mm, výška 330 mm, žula pemrlovaná, hrany zaobl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09 nový kamenný soklí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fil 250 x 50 mm, celková délka 56,4 m, žula pemrlovaná, hrany zaoblen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X10 nový kamenný parap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lkový rozměr cca 155 x 1235 (nutno ověřit dle šířky špalet) x 185 mm, žula pemrlovaná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iz výkres 26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Přesně dle výpisu prvků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VÝPIS PRVKŮ PBŘ</w:t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111"/>
        <w:gridCol w:w="748"/>
      </w:tblGrid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řenosný hasicí přístroj práškový 34A/183 B/C 6kg vč. nástěnného držák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stražné a bezpečnostní tabul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soub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gkelc">
    <w:name w:val="hgkelc"/>
    <w:basedOn w:val="Standardnpsmo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9.jpe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5:41:00Z</dcterms:created>
  <dc:creator>T450</dc:creator>
  <dc:description/>
  <cp:keywords/>
  <dc:language>en-US</dc:language>
  <cp:lastModifiedBy>Admin</cp:lastModifiedBy>
  <cp:lastPrinted>2019-09-21T17:27:00Z</cp:lastPrinted>
  <dcterms:modified xsi:type="dcterms:W3CDTF">2022-04-22T12:10:00Z</dcterms:modified>
  <cp:revision>7</cp:revision>
  <dc:subject/>
  <dc:title/>
</cp:coreProperties>
</file>